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8084363"/>
      <w:bookmarkEnd w:id="0"/>
      <w:r>
        <w:rPr>
          <w:rFonts w:cs="Times New Roman" w:ascii="Times New Roman" w:hAnsi="Times New Roman"/>
          <w:b/>
          <w:sz w:val="24"/>
          <w:szCs w:val="24"/>
        </w:rPr>
        <w:t>Projekt umowy – gabinet lekars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AJMU NR …………….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  2024 r.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ętokrzyskim Centrum Ratownictwa Medycznego i Transportu Sanitarnego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z siedzibą w Kielcach, adres: 25-311 Kielce, ul. Św. Leonarda 10, wpisanym do Krajowego Rejestru Sądowego prowadzonego przez Sąd Rejonowy w Kielcach, pod numerem KRS: 0000004608, NIP 6572285975, REGON: 291150544, zwanym dalej „</w:t>
      </w:r>
      <w:r>
        <w:rPr>
          <w:rFonts w:cs="Times New Roman" w:ascii="Times New Roman" w:hAnsi="Times New Roman"/>
          <w:b/>
          <w:sz w:val="24"/>
          <w:szCs w:val="24"/>
        </w:rPr>
        <w:t>Wynajmującym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rektora – Martę Solnic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... zam. ......................................................................, prowadzącym działalność gospodarczą pod nazwą (firmą) ............................................................ na podstawie wpisu do Centralnej Ewidencji i Informacji o Działalności Gospodarczej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.........................................., REGON: ......................................, PESEL: ………………………..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“Najemcą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numPr>
          <w:ilvl w:val="0"/>
          <w:numId w:val="11"/>
        </w:numPr>
        <w:suppressAutoHyphens w:val="true"/>
        <w:ind w:left="36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jmujący zapewnia (bezkonfliktowe) współużytkowanie </w:t>
      </w:r>
      <w:r>
        <w:rPr>
          <w:rFonts w:cs="Times New Roman" w:ascii="Times New Roman" w:hAnsi="Times New Roman"/>
          <w:b/>
          <w:sz w:val="24"/>
          <w:szCs w:val="24"/>
        </w:rPr>
        <w:t xml:space="preserve">gabinetu lekarskiego </w:t>
        <w:br/>
      </w:r>
      <w:r>
        <w:rPr>
          <w:rFonts w:cs="Times New Roman" w:ascii="Times New Roman" w:hAnsi="Times New Roman"/>
          <w:bCs/>
          <w:sz w:val="24"/>
          <w:szCs w:val="24"/>
        </w:rPr>
        <w:t>o pow. 14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położonego na parterze budynku obok gabinetu zabiegowego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żytkowanego</w:t>
      </w:r>
      <w:r>
        <w:rPr>
          <w:rFonts w:cs="Times New Roman" w:ascii="Times New Roman" w:hAnsi="Times New Roman"/>
          <w:sz w:val="24"/>
          <w:szCs w:val="24"/>
        </w:rPr>
        <w:t xml:space="preserve"> 2 dni w tygodniu (czwartek, piątek) w godz. 09:00-15:00, zlokalizowanego na terenie ŚCRMiTS w Kielcach, oddział w Kazimierzy Wielkiej, ul. Kościuszki 14 (Przedmiot Najmu). Wykaz wyposażenia stanowi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Umowy najmu. </w:t>
      </w:r>
    </w:p>
    <w:p>
      <w:pPr>
        <w:pStyle w:val="Normal"/>
        <w:suppressAutoHyphens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36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w ramach współużytkowania zapewnia możliwość korzystania z urządzeń sanitar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oświadcza, że jest użytkownikiem w/w nieruchomości i ma prawo dysponowania nią w zakresie będącym przedmiotem niniejszej umowy oraz zapewnia, że Przedmiot Najmu jest wolny od wszelkich obciążeń na rzecz osób trzecich, które mogłyby uniemożliwić lub utrudnić wykonywanie przez Najemcę jego uprawnień wynikających z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oświadcza, że zapoznał się ze stanem technicznym i wyposażeniem Przedmiotu Najmu oraz że nie wnosi w tym zakresie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jmujący udostępni Najemcy dojazd do Przedmiotu Naj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5" w:hanging="425"/>
        <w:jc w:val="both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Najmu będzie wykorzystywany przez Najemcę wyłącznie jako gabinet lekarski przeznaczony na prowadzenie specjalistycznej praktyki lekarskiej w zakresie chorób wewnętrznych oraz medycyny pracy.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 2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najmujący oddaje a Najemca bierze w  najem Przedmiot Najmu na czas oznaczony </w:t>
      </w:r>
      <w:r>
        <w:rPr>
          <w:b/>
          <w:bCs/>
        </w:rPr>
        <w:t>od dnia 01.01.2024 r. do dnia 31.12.2026 r</w:t>
      </w:r>
      <w:r>
        <w:rPr/>
        <w:t xml:space="preserve">. </w:t>
      </w:r>
    </w:p>
    <w:p>
      <w:pPr>
        <w:pStyle w:val="TextBody"/>
        <w:ind w:left="3966" w:firstLine="282"/>
        <w:rPr/>
      </w:pPr>
      <w:r>
        <w:rPr/>
      </w:r>
    </w:p>
    <w:p>
      <w:pPr>
        <w:pStyle w:val="TextBody"/>
        <w:ind w:left="3966" w:firstLine="282"/>
        <w:rPr/>
      </w:pPr>
      <w:r>
        <w:rPr/>
        <w:t>§ 3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 xml:space="preserve">Najemca płacił będzie Wynajmującemu tytułem najmu miesięcznie z góry zryczałtowaną opłatę w wysokości </w:t>
      </w:r>
      <w:r>
        <w:rPr>
          <w:b/>
        </w:rPr>
        <w:t>…………..</w:t>
      </w:r>
      <w:r>
        <w:rPr>
          <w:b/>
          <w:bCs/>
        </w:rPr>
        <w:t xml:space="preserve"> zł netto</w:t>
      </w:r>
      <w:r>
        <w:rPr/>
        <w:t xml:space="preserve"> (słownie: ………………………………...złotych zero groszy</w:t>
      </w:r>
      <w:r>
        <w:rPr>
          <w:bCs/>
        </w:rPr>
        <w:t>) powiększoną o podatek VAT według stawki obowiązującej w danym okresie rozliczeniowym,</w:t>
      </w:r>
      <w:r>
        <w:rPr/>
        <w:t xml:space="preserve"> przelewem na konto prowadzone przez Bank Gospodarstwa Krajowego Oddział w Kielcach o numerze: </w:t>
      </w:r>
      <w:r>
        <w:rPr>
          <w:b/>
        </w:rPr>
        <w:t>51 1130 1192 0027 6002 6920 0001</w:t>
      </w:r>
      <w:r>
        <w:rPr/>
        <w:t xml:space="preserve">, w terminie do </w:t>
      </w:r>
      <w:r>
        <w:rPr>
          <w:b/>
          <w:bCs/>
        </w:rPr>
        <w:t>21</w:t>
      </w:r>
      <w:r>
        <w:rPr/>
        <w:t xml:space="preserve">  </w:t>
      </w:r>
      <w:r>
        <w:rPr>
          <w:b/>
          <w:bCs/>
        </w:rPr>
        <w:t>dnia</w:t>
      </w:r>
      <w:r>
        <w:rPr/>
        <w:t xml:space="preserve"> każdego miesiąca, za dany miesiąc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Zryczałtowany koszt zużycia energii elektrycznej, wody i ogrzewania jest zawarty w czynszu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Wynajmujący będzie wystawiał i przesyłał Najemcy w pierwszej dekadzie każdego miesiąca fakturę VAT, na adres: …………………………………………………………., na co Najemca wyraża zgodę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 xml:space="preserve">Wysokość czynszu najmu może być podniesiona raz w roku o wskaźnik wzrostu cen towarów i usług konsumpcyjnych za rok poprzedni, począwszy od pierwszego dnia miesiąca następującego po miesiącu, w którym wskaźnik zostanie opublikowany przez Prezesa Głównego Urzędu Statystycznego. Zmiana wysokości czynszu następuje </w:t>
        <w:br/>
        <w:t xml:space="preserve">w formie pisemnej w drodze aneksu do Umowy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W przypadku opóźnienia w zapłacie czynszu Wynajmującemu będą przysługiwać za każdy dzień odsetki ustawowe za opóźnienie zgodnie z art. 481 K.c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najmujący nie gwarantuje, że dostawy mediów i usług, których Wynajmujący nie jest wytwórcą, będą przebiegały bez żadnych przerw lub zakłóceń, w szczególności jeżeli zostaną spowodowane przez Zdarzenie Nadzwyczajne. Wszelkie przerwy lub zakłócenia nie zwalniają Najemcy z obowiązku zastosowania się do postanowień niniejszej Umowy najmu, jak również nie uprawniają Najemcy do roszczeń mających na celu obniżenie czynszu najmu lub dochodzenia odszkodowa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u w:val="single"/>
        </w:rPr>
        <w:t>Zdarzenie Nadzwyczajne:</w:t>
      </w:r>
      <w:r>
        <w:rPr/>
        <w:t xml:space="preserve"> Każde zewnętrzne, nieprzewidziane zdarzenie pozostające poza kontrolą Wynajmującego, w szczególności wojna i inne działania o charakterze zbrojnym, działanie siły wyższej, akty terroru, zamieszki, rozruchy, strajki i inne działania zagrażające porządkowi publicznemu, epidemia, decyzje lub działania władz publicznych, a także klęski żywiołowe, czy prace techniczne prowadzone poza terenem nieruchomości zajmowanej przez Wynajmującego.</w:t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both"/>
        <w:rPr/>
      </w:pPr>
      <w:r>
        <w:rPr/>
        <w:t xml:space="preserve">Najemca nie może przenieść praw wynikających z niniejszej umowy oraz podnająć, poddzierżawić, oddać do bezpłatnego używania Przedmiotu Najmu, ani oddać go do używania osobom trzecim pod jakimkolwiek tytułem, bez zgody Wynajmującego wyrażonej w formie pisemnej pod rygorem nieważności. </w:t>
      </w:r>
    </w:p>
    <w:p>
      <w:pPr>
        <w:pStyle w:val="TextBody"/>
        <w:jc w:val="center"/>
        <w:rPr/>
      </w:pPr>
      <w:r>
        <w:rPr/>
        <w:t>§ 5</w:t>
      </w:r>
    </w:p>
    <w:p>
      <w:pPr>
        <w:pStyle w:val="NormalnyWeb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/>
        <w:t xml:space="preserve">Najemca zobowiązany jest w szczególności do: </w:t>
      </w:r>
    </w:p>
    <w:p>
      <w:pPr>
        <w:pStyle w:val="NormalnyWeb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używania Przedmiotu Najmu zgodnie z niniejszą Umową najmu, jego przeznaczeniem i wyłącznie w celu określonym w § 1 ust. 6,</w:t>
      </w:r>
    </w:p>
    <w:p>
      <w:pPr>
        <w:pStyle w:val="NormalnyWeb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utrzymania porządku i czystości Przedmiotu Najmu oraz jego najbliższego otoczenia, przestrzegania przepisów w zakresie BHP, sanitarno - epidemiologicznych, ochrony przeciwpożarowej,</w:t>
      </w:r>
    </w:p>
    <w:p>
      <w:pPr>
        <w:pStyle w:val="NormalnyWeb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utrzymania Przedmiotu Najmu we właściwym stanie technicznym i sanitarnym,</w:t>
      </w:r>
    </w:p>
    <w:p>
      <w:pPr>
        <w:pStyle w:val="NormalnyWeb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 xml:space="preserve">dokonywania na własny koszt drobnych napraw bieżących połączonych ze zwykłym używaniem Przedmiotu Najmu, </w:t>
      </w:r>
    </w:p>
    <w:p>
      <w:pPr>
        <w:pStyle w:val="NormalnyWeb"/>
        <w:numPr>
          <w:ilvl w:val="0"/>
          <w:numId w:val="12"/>
        </w:numPr>
        <w:spacing w:before="0" w:after="120"/>
        <w:ind w:left="851" w:hanging="284"/>
        <w:jc w:val="both"/>
        <w:rPr/>
      </w:pPr>
      <w:r>
        <w:rPr/>
        <w:t>powiadamiania Wynajmującego o potrzebie napraw, obciążających Wynajmującego, w przeciwnym razie Najemca odpowiada za powstałą z tego tytułu szkodę.</w:t>
      </w:r>
    </w:p>
    <w:p>
      <w:pPr>
        <w:pStyle w:val="NormalnyWeb"/>
        <w:numPr>
          <w:ilvl w:val="0"/>
          <w:numId w:val="14"/>
        </w:numPr>
        <w:spacing w:before="0" w:after="120"/>
        <w:ind w:left="426" w:hanging="426"/>
        <w:jc w:val="both"/>
        <w:rPr/>
      </w:pPr>
      <w:r>
        <w:rPr/>
        <w:t>Potrzebę napraw Najemca będzie zgłaszał kierownikowi oddziału ŚCRMiTS w Kazimierzy Wielkiej, Panu Tomaszowi Gołębiowskiemu.</w:t>
      </w:r>
    </w:p>
    <w:p>
      <w:pPr>
        <w:pStyle w:val="NormalnyWeb"/>
        <w:numPr>
          <w:ilvl w:val="0"/>
          <w:numId w:val="14"/>
        </w:numPr>
        <w:spacing w:before="0" w:after="120"/>
        <w:ind w:left="426" w:hanging="426"/>
        <w:jc w:val="both"/>
        <w:rPr/>
      </w:pPr>
      <w:r>
        <w:rPr/>
        <w:t xml:space="preserve">Wykonywane przez Najemcę prace i nakłady, w tym ulepszenia dokonywane są za pisemną zgodą Wynajmującego na wyłączny koszt Najemcy bez prawa domagania się zwrotu poniesionych kosztów a także wartości nakładów lub zapłaty jakiegokolwiek wynagrodzenia z tego tytułu, zarówno w trakcie trwania umowy, jak i po jej wygaśnięciu lub rozwiązaniu. </w:t>
      </w:r>
    </w:p>
    <w:p>
      <w:pPr>
        <w:pStyle w:val="NormalnyWeb"/>
        <w:numPr>
          <w:ilvl w:val="0"/>
          <w:numId w:val="14"/>
        </w:numPr>
        <w:spacing w:before="0" w:after="120"/>
        <w:ind w:left="426" w:hanging="426"/>
        <w:jc w:val="both"/>
        <w:rPr/>
      </w:pPr>
      <w:r>
        <w:rPr/>
        <w:t xml:space="preserve">W przypadku wykonywania prac przez Najemcę, Najemca oświadcza, że własnym staraniem i na własny koszt przed rozpoczęciem prac, dokona niezbędnych zgłoszeń oraz uzyska wszelkie niezbędne zezwolenia, jakie będą wymagane, a nadto będzie prowadzić prace w sposób zgodny z obowiązującymi przepisami prawa. </w:t>
      </w:r>
    </w:p>
    <w:p>
      <w:pPr>
        <w:pStyle w:val="NormalnyWeb"/>
        <w:numPr>
          <w:ilvl w:val="0"/>
          <w:numId w:val="14"/>
        </w:numPr>
        <w:spacing w:before="0" w:after="120"/>
        <w:ind w:left="426" w:hanging="426"/>
        <w:jc w:val="both"/>
        <w:rPr/>
      </w:pPr>
      <w:r>
        <w:rPr/>
        <w:t xml:space="preserve">Koszty wykonanych napraw w Przedmiocie Najmu, w tym koszty napraw wynikających z przeglądów okresowych, w całości obciążają Najemcę. Refaktura za wykonaną naprawę doręczana będzie Najemcy na </w:t>
      </w:r>
      <w:r>
        <w:rPr>
          <w:b/>
        </w:rPr>
        <w:t>adres</w:t>
      </w:r>
      <w:r>
        <w:rPr/>
        <w:t xml:space="preserve">:…………………………., na co Najemca wyraża zgodę. Najemca zapłaci refakturę w terminie </w:t>
      </w:r>
      <w:r>
        <w:rPr>
          <w:b/>
        </w:rPr>
        <w:t>21 dni</w:t>
      </w:r>
      <w:r>
        <w:rPr/>
        <w:t xml:space="preserve"> od dnia jej otrzymania, przelewem na konto wskazane w § 3 ust. 1.  </w:t>
      </w:r>
    </w:p>
    <w:p>
      <w:pPr>
        <w:pStyle w:val="NormalnyWeb"/>
        <w:numPr>
          <w:ilvl w:val="0"/>
          <w:numId w:val="14"/>
        </w:numPr>
        <w:spacing w:before="0" w:after="120"/>
        <w:ind w:left="426" w:hanging="426"/>
        <w:jc w:val="both"/>
        <w:rPr/>
      </w:pPr>
      <w:r>
        <w:rPr/>
        <w:t xml:space="preserve">Wynajmujący nie ponosi odpowiedzialności za jakiekolwiek szkody w mieniu Najemcy wniesionym do Przedmiotu Najmu. </w:t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numPr>
          <w:ilvl w:val="1"/>
          <w:numId w:val="4"/>
        </w:numPr>
        <w:spacing w:before="0" w:after="0"/>
        <w:ind w:left="360" w:hanging="360"/>
        <w:jc w:val="both"/>
        <w:rPr/>
      </w:pPr>
      <w:r>
        <w:rPr/>
        <w:t>Wynajmujący ma prawo do rozwiązania niniejszej Umowy ze skutkiem natychmiastowym, za pisemnym wypowiedzeniem przedłożonym Najemcy, gdy:</w:t>
      </w:r>
    </w:p>
    <w:p>
      <w:pPr>
        <w:pStyle w:val="TextBody"/>
        <w:numPr>
          <w:ilvl w:val="0"/>
          <w:numId w:val="15"/>
        </w:numPr>
        <w:ind w:left="709" w:hanging="283"/>
        <w:jc w:val="both"/>
        <w:rPr/>
      </w:pPr>
      <w:r>
        <w:rPr/>
        <w:t>Najemca będzie zalegać z opłatą czynszu za dwa miesiące a udzielony Najemcy przez Wynajmującego dodatkowy jednomiesięczny termin na zapłatę zaległości upłynie bezskutecznie,</w:t>
      </w:r>
    </w:p>
    <w:p>
      <w:pPr>
        <w:pStyle w:val="TextBody"/>
        <w:numPr>
          <w:ilvl w:val="0"/>
          <w:numId w:val="15"/>
        </w:numPr>
        <w:ind w:left="709" w:hanging="283"/>
        <w:jc w:val="both"/>
        <w:rPr/>
      </w:pPr>
      <w:r>
        <w:rPr/>
        <w:t>Najemca używa Przedmiot Najmu w sposób sprzeczny z umową lub z przeznaczeniem rzeczy i mimo upomnienia nie przestaje jej używać w taki sposób albo gdy rzecz zaniedbuje do tego stopnia, że zostaje ona narażona na utratę lub uszkodzenie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/>
      </w:pPr>
      <w:r>
        <w:rPr/>
        <w:t xml:space="preserve">Wynajmujący ma prawo do wypowiedzenia niniejszej umowy z zachowaniem miesięcznego okresu wypowiedzenia, jeżeli Przedmiot Najmu okaże się niezbędny </w:t>
        <w:br/>
        <w:t>do realizacji celów Statutowych Wynajmującego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/>
      </w:pPr>
      <w:bookmarkStart w:id="1" w:name="_Hlk148436449"/>
      <w:bookmarkEnd w:id="1"/>
      <w:r>
        <w:rPr/>
        <w:t>Strony mogą rozwiązać niniejszą Umowę za porozumieniem stron w każdym czasie.</w:t>
      </w:r>
    </w:p>
    <w:p>
      <w:pPr>
        <w:pStyle w:val="TextBody"/>
        <w:jc w:val="center"/>
        <w:rPr/>
      </w:pPr>
      <w:bookmarkStart w:id="2" w:name="_Hlk148436449"/>
      <w:bookmarkEnd w:id="2"/>
      <w:r>
        <w:rPr/>
        <w:t>§ 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 zakończeniu umowy najmu Najemca zobowiązany jest zwrócić Przedmiot Najmu Wynajmującemu w stanie nie pogorszonym z uwzględnieniem normalnego zużycia.</w:t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kwestiach nieuregulowanych niniejszą Umową stosuje się odpowiednie przepisy Kodeksu cywil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miany i uzupełnienia niniejszej Umowy wymagają formy pisemnej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szelkie spory powstałe na gruncie niniejszej Umowy strony będą starały się rozstrzygnąć polubownie w drodze wzajemnych ustaleń i negocjacji. W przypadku nie dojścia do porozumienia rozstrzygać będzie właściwy rzeczowo sąd powszechny </w:t>
        <w:br/>
        <w:t>w Kielc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ę sporządzono w dwóch jednobrzmiących egzemplarzach po jednym dla każdej ze Stron.</w:t>
      </w:r>
    </w:p>
    <w:p>
      <w:pPr>
        <w:pStyle w:val="TextBody"/>
        <w:ind w:left="720" w:hanging="0"/>
        <w:jc w:val="center"/>
        <w:rPr/>
      </w:pPr>
      <w:r>
        <w:rPr/>
        <w:t>§ 9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 xml:space="preserve">Klauzula  informacyjna ROD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) – zwanego dalej „RODO” informujemy, iż:</w:t>
      </w:r>
    </w:p>
    <w:p>
      <w:pPr>
        <w:pStyle w:val="Normal"/>
        <w:widowControl/>
        <w:numPr>
          <w:ilvl w:val="0"/>
          <w:numId w:val="7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ministratorem danych osobowych …………………………………………………….... jest – </w:t>
      </w:r>
      <w:r>
        <w:rPr>
          <w:rFonts w:cs="Times New Roman" w:ascii="Times New Roman" w:hAnsi="Times New Roman"/>
          <w:sz w:val="24"/>
          <w:szCs w:val="24"/>
        </w:rPr>
        <w:t xml:space="preserve">Świętokrzyskie Centrum Ratownictwa Medycznego i Transportu Sanitarnego reprezentowane przez Dyrektora, ul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Św. Leonarda 10, 25-311 Kielce, tel. (41) 3445371, fax (41) 3445371, e-mail: sekretariat.leonarda@scrmits.pl </w:t>
      </w:r>
    </w:p>
    <w:p>
      <w:pPr>
        <w:pStyle w:val="Normal"/>
        <w:widowControl/>
        <w:numPr>
          <w:ilvl w:val="0"/>
          <w:numId w:val="7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ane kontaktowe inspektora ochrony danych w Świętokrzyskim Centrum Ratownictwa Medycznego i Transportu Sanitarnego w Kielcach: Waldemar Piłat tel. (41) 3617345 w. 342  e</w:t>
      </w:r>
      <w:r>
        <w:rPr>
          <w:rStyle w:val="Markedcontent"/>
          <w:rFonts w:eastAsia="Arial Unicode MS" w:cs="Times New Roman" w:ascii="Times New Roman" w:hAnsi="Times New Roman"/>
          <w:sz w:val="24"/>
          <w:szCs w:val="24"/>
        </w:rPr>
        <w:t>-mail: iod@scrmits.pl</w:t>
      </w:r>
    </w:p>
    <w:p>
      <w:pPr>
        <w:pStyle w:val="Normal"/>
        <w:widowControl/>
        <w:numPr>
          <w:ilvl w:val="0"/>
          <w:numId w:val="13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ne osobowe ……………………………………………… przetwarzane będą przez Administratora w celu wykonania umowy ………….. (dalej umowa) i rozliczenia świadczonej usługi.</w:t>
      </w:r>
    </w:p>
    <w:p>
      <w:pPr>
        <w:pStyle w:val="Normal"/>
        <w:widowControl/>
        <w:numPr>
          <w:ilvl w:val="0"/>
          <w:numId w:val="13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stawą prawną przetwarzania danych osobowych jest:</w:t>
      </w:r>
    </w:p>
    <w:p>
      <w:pPr>
        <w:pStyle w:val="Akapitzlist"/>
        <w:widowControl/>
        <w:numPr>
          <w:ilvl w:val="0"/>
          <w:numId w:val="10"/>
        </w:numPr>
        <w:ind w:left="70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zbędność do wykonania umowy, której stroną jest …………………………………             którego dane dotyczą lub do podjęcia działań na żądanie …………………………………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tórego dane dotyczą, przed zawarciem umowy (art. 6 ust. 1 lit. b RODO);</w:t>
      </w:r>
    </w:p>
    <w:p>
      <w:pPr>
        <w:pStyle w:val="Akapitzlist"/>
        <w:widowControl/>
        <w:numPr>
          <w:ilvl w:val="0"/>
          <w:numId w:val="10"/>
        </w:numPr>
        <w:ind w:left="70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nieczność wypełnienia obowiązku prawnego ciążącego na Administratorze, ( art. 6 ust. 1 </w:t>
        <w:tab/>
        <w:t>lit. c RODO) wynikających z przepisów podatkowych, a dotyczących wystawienia faktur, prowadzenia ksiąg rachunkowych i dokumentacji podatkowej;</w:t>
      </w:r>
    </w:p>
    <w:p>
      <w:pPr>
        <w:pStyle w:val="Akapitzlist"/>
        <w:widowControl/>
        <w:numPr>
          <w:ilvl w:val="0"/>
          <w:numId w:val="10"/>
        </w:numPr>
        <w:ind w:left="70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dochodzenia roszczeń z tytułu prowadzonej działalności, obrony przed tymi roszczeniami, w ramach prawnie uzasadnionego interesu Administratora, (art. 6 ust. 1 lit. f  RODO).</w:t>
      </w:r>
    </w:p>
    <w:p>
      <w:pPr>
        <w:pStyle w:val="Normal"/>
        <w:widowControl/>
        <w:numPr>
          <w:ilvl w:val="0"/>
          <w:numId w:val="8"/>
        </w:numPr>
        <w:ind w:left="357" w:hanging="357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ne osobowe …………………………….………………….…………………… będą przetwarzane przez okres niezbędny do wykonania umowy oraz do realizacji ewentualnych roszczeń Administratora i ……………………………………………….. związanych z zawartą umową, a następnie przechowywane w archiwum zakładowym, gdzie okres archiwizacji został określony przez Jednolity rzeczowy wykaz akt. Wynosi on 10 lat.</w:t>
      </w:r>
    </w:p>
    <w:p>
      <w:pPr>
        <w:pStyle w:val="Normal"/>
        <w:widowControl/>
        <w:numPr>
          <w:ilvl w:val="0"/>
          <w:numId w:val="8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ne osobowe ………………………………………………..…… nie będą poddawane zautomatyzowanemu podejmowaniu decyzji ani profilowaniu.</w:t>
      </w:r>
    </w:p>
    <w:p>
      <w:pPr>
        <w:pStyle w:val="Normal"/>
        <w:widowControl/>
        <w:numPr>
          <w:ilvl w:val="0"/>
          <w:numId w:val="8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biorcami danych osobowych……………..……….…………………………………będą wyspecjalizowane podmioty, które świadczą na rzecz Administratora usługi: serwisowania oprogramowania służącego do obsługi  dokumentacji związanej z realizacją umów, kurierom i poczcie polskiej w związku z przesyłaną korespondencją oraz podmioty upoważnione do ich otrzymania na podstawie przepisów prawa.</w:t>
      </w:r>
    </w:p>
    <w:p>
      <w:pPr>
        <w:pStyle w:val="Normal"/>
        <w:widowControl/>
        <w:numPr>
          <w:ilvl w:val="0"/>
          <w:numId w:val="8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zetwarzaniem danych osobowych przez Administratora, …………………</w:t>
      </w:r>
    </w:p>
    <w:p>
      <w:pPr>
        <w:pStyle w:val="Normal"/>
        <w:widowControl/>
        <w:ind w:left="34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 przysługuje:</w:t>
      </w:r>
    </w:p>
    <w:p>
      <w:pPr>
        <w:pStyle w:val="Normal"/>
        <w:widowControl/>
        <w:ind w:left="34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prawo dostępu do treści danych,</w:t>
      </w:r>
    </w:p>
    <w:p>
      <w:pPr>
        <w:pStyle w:val="Normal"/>
        <w:widowControl/>
        <w:ind w:left="34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prawo do sprostowania danych,</w:t>
      </w:r>
    </w:p>
    <w:p>
      <w:pPr>
        <w:pStyle w:val="Normal"/>
        <w:widowControl/>
        <w:ind w:left="34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rawo do ograniczenia przetwarzania danych.</w:t>
      </w:r>
    </w:p>
    <w:p>
      <w:pPr>
        <w:pStyle w:val="Normal"/>
        <w:widowControl/>
        <w:numPr>
          <w:ilvl w:val="0"/>
          <w:numId w:val="8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. </w:t>
      </w:r>
      <w:r>
        <w:rPr>
          <w:rFonts w:cs="Times New Roman" w:ascii="Times New Roman" w:hAnsi="Times New Roman"/>
          <w:sz w:val="24"/>
          <w:szCs w:val="24"/>
        </w:rPr>
        <w:t>przysługuje prawo wniesienia skargi do UODO, gdy uzna, iż przetwarzanie jego danych osobowych narusza przepisy RODO.</w:t>
      </w:r>
    </w:p>
    <w:p>
      <w:pPr>
        <w:pStyle w:val="Normal"/>
        <w:widowControl/>
        <w:numPr>
          <w:ilvl w:val="0"/>
          <w:numId w:val="8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.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nych osobowych jest warunkiem zawarcia umowy.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..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obowiązany jest do ich podania, a konsekwencją niepodania danych osobowych będzie brak możliwości podpisania umowy.</w:t>
      </w:r>
    </w:p>
    <w:p>
      <w:pPr>
        <w:pStyle w:val="Normal"/>
        <w:widowControl/>
        <w:numPr>
          <w:ilvl w:val="0"/>
          <w:numId w:val="8"/>
        </w:numPr>
        <w:ind w:left="34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.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będą przetwarzane w sposób zautomatyzowany, oraz nie będą podlegały profilowaniu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  <w:t>WYNAJMUJĄCY                                                                                    NAJEM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8084363"/>
      <w:bookmarkStart w:id="4" w:name="_Hlk1480843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lfaen" w:hAnsi="Sylfaen" w:cs="Sylfae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none"/>
      <w:suff w:val="nothing"/>
      <w:lvlText w:val="b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numPr>
        <w:ilvl w:val="0"/>
        <w:numId w:val="1"/>
      </w:numPr>
      <w:tabs>
        <w:tab w:val="clear" w:pos="4536"/>
        <w:tab w:val="clear" w:pos="9072"/>
      </w:tabs>
      <w:suppressAutoHyphens w:val="true"/>
      <w:spacing w:before="240" w:after="120"/>
      <w:textAlignment w:val="auto"/>
      <w:outlineLvl w:val="0"/>
    </w:pPr>
    <w:rPr>
      <w:rFonts w:ascii="Arial" w:hAnsi="Arial" w:eastAsia="Arial Unicode MS" w:cs="Tahoma"/>
      <w:b/>
      <w:bCs/>
      <w:sz w:val="32"/>
      <w:szCs w:val="32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lfaen" w:hAnsi="Sylfaen" w:cs="Sylfaen"/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lfaen" w:hAnsi="Sylfaen" w:cs="Sylfaen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35:00Z</dcterms:created>
  <dc:creator>ZGK</dc:creator>
  <dc:description/>
  <cp:keywords/>
  <dc:language>en-US</dc:language>
  <cp:lastModifiedBy>ŚCRMiTS Kielce</cp:lastModifiedBy>
  <cp:lastPrinted>2023-06-07T11:43:00Z</cp:lastPrinted>
  <dcterms:modified xsi:type="dcterms:W3CDTF">2023-11-22T08:12:00Z</dcterms:modified>
  <cp:revision>59</cp:revision>
  <dc:subject/>
  <dc:title>UMOWA NAJMU NR</dc:title>
</cp:coreProperties>
</file>